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79989019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52010532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